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3469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218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8269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2631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3902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1846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5488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7925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5555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1349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695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989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9466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4144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4629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2919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2311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