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429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0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43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41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14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22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735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898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19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267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341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727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131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38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40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