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612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952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971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643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812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239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569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743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908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567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431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71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307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