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85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083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416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514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451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688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378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738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673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162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99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791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709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67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44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622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096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