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61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9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634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03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6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59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0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66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3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075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34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1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50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9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15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