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15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64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89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35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24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07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85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26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04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86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23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554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67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