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32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0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85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230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6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30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5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76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91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80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6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32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83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66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58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25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98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