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0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9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38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88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22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38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850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83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05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88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79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74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13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38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