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185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633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510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128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896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967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596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617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9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649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952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471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905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