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495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250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763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461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328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056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211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997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393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801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687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921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622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903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404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509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577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