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260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801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975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148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615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948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446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652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561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408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672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076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329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618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397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