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3686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54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60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745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20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71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27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9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799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16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80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24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479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