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90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31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107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439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389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851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3525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343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902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65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762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46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823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129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7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624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636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