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486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166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678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446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935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060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591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520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739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974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7684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2423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197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453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5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