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545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786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106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76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948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911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918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361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061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575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879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912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375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