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123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30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9887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414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784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558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534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85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561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734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382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570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493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528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770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5276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962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