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303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682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9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51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192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65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518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162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2592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37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39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906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78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75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376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