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762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8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205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202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232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58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15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948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491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695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377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167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066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