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108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701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991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423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999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513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849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575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070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365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596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84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473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887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177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67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667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