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423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920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461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652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312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159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08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074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079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525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796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506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329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256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097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