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54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8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66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3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927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41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24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5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83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74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27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5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20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