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95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28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37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74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96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98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720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82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04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56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887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9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60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2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59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33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5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