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44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275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72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318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198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80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149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09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499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57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159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039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104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98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21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