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57591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95052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