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68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01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65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8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402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772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120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5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145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400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49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18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271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