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602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91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48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07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15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22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986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708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13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065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3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8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53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41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410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119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84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