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770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666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590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451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806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269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39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507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30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592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007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84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45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359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019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