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91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83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44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05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047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82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401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093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72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270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86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167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04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