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703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314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242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030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260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004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909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66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775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20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781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314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971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1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381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295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49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