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3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372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15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07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507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658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23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640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52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10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76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735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25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72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70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