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36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0731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0108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7191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663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186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4485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193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858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8733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908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164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190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