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221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24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412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473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623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283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235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073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246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465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595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455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115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539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377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772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263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