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1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160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415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52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591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171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017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18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426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594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56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90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217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42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09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