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1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829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825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697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658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91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365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981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773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714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85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28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27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