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009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351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271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660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216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2212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629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705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041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952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255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92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185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472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356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157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885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