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707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246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231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203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474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248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082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7280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042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078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121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563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491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955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301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