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542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2300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1856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77518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9947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721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5735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0979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8796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399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959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76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042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