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500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530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8476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494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342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5989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994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92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14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8792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424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5940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6625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2832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769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445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069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