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5766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67676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84378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77825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6244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5891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8466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782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7330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6592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9391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2777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3075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77401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74926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