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2897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6470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8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796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5101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2594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452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402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129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72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9728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996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4706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