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290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89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663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01674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70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84763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2632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5300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510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541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608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124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579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181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826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2241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1955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