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365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1185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044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93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623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3608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8248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81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2236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60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170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413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335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31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89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