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952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99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616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52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659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90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60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78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11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111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732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803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