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9931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6433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9519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8597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3640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3855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1635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1094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7562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4263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884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272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6349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4916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1257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7276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7959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