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52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950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55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78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78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83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77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805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04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554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961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7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805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743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190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