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44028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66200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