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936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976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187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204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254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857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326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841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328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30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510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503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459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