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53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760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354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467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72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279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01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412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12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35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671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32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939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255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025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066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976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