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709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18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747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27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68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83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14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952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19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54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9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88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783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30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