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99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3079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3540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6907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195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9705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0598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839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9023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0370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472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652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392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